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967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4844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1611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089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6149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0637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3056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76650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9667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4732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32818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813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176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