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550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3622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910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04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190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7207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1798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21333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238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582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727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402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3092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8281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1280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424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118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