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394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864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12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925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761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593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866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947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544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773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241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624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336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950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861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147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447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