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09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969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8054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361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5802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29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539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740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292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901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634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5776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49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716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2839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