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341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3766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2205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448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45491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525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8544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3132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2893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85820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460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239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980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