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78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10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424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61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439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67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08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450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91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742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90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109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94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94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01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