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26298234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95016899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