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476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2553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4600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3358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301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02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880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789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7953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9363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522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0123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211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009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011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68250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111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