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277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383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8352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04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549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39067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1554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8220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3841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1494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3730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8419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695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852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818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