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616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491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74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109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743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58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077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609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26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974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146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0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49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184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997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38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464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