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847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61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56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358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42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33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289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6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08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558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04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82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072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0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1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