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6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8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181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981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54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39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61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760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2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22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225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82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93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