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32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780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601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81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10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58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842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554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45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756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739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8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683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551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498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11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55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