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024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310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3172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5625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1713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1990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4700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7228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3901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4618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4160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0549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4211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2008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9617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