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431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35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21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263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430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312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4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221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455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54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719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92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79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