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520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1578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5768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2879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56624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4410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1410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0421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0456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9629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339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5387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6993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