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24411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11763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59085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19415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73576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62114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65879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77372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28200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23087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05048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05227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58190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37449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84817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