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662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995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614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136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100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939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389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508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969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260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4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076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921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221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257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201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083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