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5363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47652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29403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86074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50691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6256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67453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3524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81414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73418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47478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64379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25546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8617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70965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07650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13485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