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57796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521895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496988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557702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336303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416756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252002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220901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499811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147164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88335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0268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333916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775829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179219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867160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772725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