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124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035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31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58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74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799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20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72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379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09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02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0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83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8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