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07055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68603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