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08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80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4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12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12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12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467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3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1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07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6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69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1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