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50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203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685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19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26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174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560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9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68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092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25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29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5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97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83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