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132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157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476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978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006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486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688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985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95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381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279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254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626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