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5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411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21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70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109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811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490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385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158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024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80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64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234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