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93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156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868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275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904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559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310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580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215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663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562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801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190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916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583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694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48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