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2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14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89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22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29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081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750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98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641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33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1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3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479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957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379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9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29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