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75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127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589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61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41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72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456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9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12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89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5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495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737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218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379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