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73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449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36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05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164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220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97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31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40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178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4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846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44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