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090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705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45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205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030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998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618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345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118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991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747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75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033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157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35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