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719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69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696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135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66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038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58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776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053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72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486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24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4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261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