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86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682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62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142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099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059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072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28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75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661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6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20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843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750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46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65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65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