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875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21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031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74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066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87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1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423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69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609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457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14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51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282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8491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734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794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