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48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89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87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59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606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903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86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112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594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02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645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5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34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