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28424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2213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90966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83326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26403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42951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49780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50245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19213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58304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44148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57345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54126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00013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05115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