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565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108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67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282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669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422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744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480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49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444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111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69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07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