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800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385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59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35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037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941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506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608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7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43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368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263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735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894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829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941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742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