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4564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2598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2352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7911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75767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4446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3409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6015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234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69706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3828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7938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48340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95459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2992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