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030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140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9534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368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7109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8719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789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253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374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803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377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857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5142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