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579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637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935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941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935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930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747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124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809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368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106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430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974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860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124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160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02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