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688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951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944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454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874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302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845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672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22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60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130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230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32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283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329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