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7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54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09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085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27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66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52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14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549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86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35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4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733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