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19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9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122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65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844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411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090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806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703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96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861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41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606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886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164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