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346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15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010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72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38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149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179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29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2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65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815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986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499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