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874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200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850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50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419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486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513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574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336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338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540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364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593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875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836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