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544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310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559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026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983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71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188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555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985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861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383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169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803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929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37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332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262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