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3745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37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567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78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651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138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41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290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001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54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81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470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4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519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7677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467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92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