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71946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07217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