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01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376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923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45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236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3435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653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303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805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562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519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261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452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