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392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477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325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282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793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64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635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87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923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00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681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345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168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779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13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