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354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767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15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946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289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16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299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346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31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481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252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778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891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460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705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