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564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466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809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844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7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470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103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64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877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811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6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839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885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