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010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68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532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368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365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616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54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288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392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714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772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590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271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