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030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98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524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594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399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019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703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202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144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596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465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916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419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452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350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107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46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