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5877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629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291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499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770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356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054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436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253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869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049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46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512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733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192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983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185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