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1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10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694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9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146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72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88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0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00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545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3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73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23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