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2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9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81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00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21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02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63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76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67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2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1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48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5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