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0072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5209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0038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0675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8844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5263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3170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6890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95475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8572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44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881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5874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8094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2118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36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4493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