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43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740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31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50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995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775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54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907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01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172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95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423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035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129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29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