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572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444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83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90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204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239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629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257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910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703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631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561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812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748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597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984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93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