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9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22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542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16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76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09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770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781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63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198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754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83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894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600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277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