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846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427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593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701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22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995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221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245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636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142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648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355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397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079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938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