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87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87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80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70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13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28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995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60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57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17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248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295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5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9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870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97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85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