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956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2917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9761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2630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426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0185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0347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3420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2145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10998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92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659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0129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