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297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54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190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033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814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109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006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381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406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37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088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4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060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