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980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284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38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010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714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860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979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776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398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723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008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130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818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640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168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