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7307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61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6888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9595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6740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899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0945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162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424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3671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832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838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258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978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7995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2376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0034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