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82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39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942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873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0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16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7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45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413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91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97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57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943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078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