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64396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264932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736979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64990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076460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440139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811562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791269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99647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001806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95939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20305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782932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