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152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731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799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66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035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459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35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222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033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309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0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049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997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571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004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025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875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