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875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111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352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989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488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149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952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194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821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824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826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919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576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