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05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90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503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070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748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557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358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19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437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390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145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096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829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580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713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637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938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