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8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93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721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39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92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35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6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16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28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52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22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2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8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