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672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6522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6350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0045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6468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9958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6684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074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8149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0083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1421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7910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7179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685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51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