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21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703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602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165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30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524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659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308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6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369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503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372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621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629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655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