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704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933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679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015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320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96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240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002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945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438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168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729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79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