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06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73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71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23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314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9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04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59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17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57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2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7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10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00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46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9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91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