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106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866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479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288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602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881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961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756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735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179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676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949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941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33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834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