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70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125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506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699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8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100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827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414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495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13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210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06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149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138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795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