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62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14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1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03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550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2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60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777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247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2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98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02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21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37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7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687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