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11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632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163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604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8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638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663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66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390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11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526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870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979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067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803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777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588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