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242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773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05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924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585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718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617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605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564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0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629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157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479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617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246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