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415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03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223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525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951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243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537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178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888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265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16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542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423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