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87879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10811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78882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39444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02412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16797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90210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74628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20986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47745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03369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23817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1622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