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56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187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089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361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09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258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45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769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674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76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45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29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979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72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581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