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76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30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0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681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684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03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33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8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745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170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687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698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93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