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156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735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405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578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933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140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444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980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415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859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999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567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679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26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168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