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590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683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629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915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611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139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37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505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599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755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69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907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586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732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331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332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095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