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388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351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992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794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843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219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925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940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336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335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459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632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511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611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958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