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36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203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87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908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961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84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233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338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855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020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01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9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460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