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655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866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881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600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934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374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881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77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104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315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772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062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579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660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511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057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393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