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111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428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802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690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96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710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888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119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862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293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922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807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115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229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559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704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512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