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494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5871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820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03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800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8181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0037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559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388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7078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780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3310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0705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815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4462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