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50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937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6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55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27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80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91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658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189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310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6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728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0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