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733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021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938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882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28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766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612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290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561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019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239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362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060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44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600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