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522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60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172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3012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158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387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0028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400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4334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972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879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809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199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