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000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335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495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090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250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475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329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829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775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351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932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553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886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214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197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067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27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