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062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508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515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218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432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133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489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457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651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268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80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750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316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870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90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