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89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669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703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869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45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425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01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312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314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93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10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090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476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