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145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101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799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282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65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40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96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866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169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469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327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91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509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671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379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634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