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765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551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382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988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847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21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349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632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621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592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465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319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668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954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576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