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0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59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7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7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21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33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44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13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18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5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5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24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