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169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53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0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359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22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0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47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916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6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17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46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9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596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435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574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14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96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