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1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67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6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985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6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30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038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181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6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96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238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82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52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79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90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