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1071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614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1696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047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6415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9562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0325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7467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4528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4096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038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16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9224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8754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8162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8054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3496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