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355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5349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4241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059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2659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2668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61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5434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6718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3727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198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091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4108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