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314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552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492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168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354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161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784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262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557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757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483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066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950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