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29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818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963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631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353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620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660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836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158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508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057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021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819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213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964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