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9842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5938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141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9378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3803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7894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5483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25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7330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181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536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329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4965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994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4829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1588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3132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