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50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459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111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534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3919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448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5981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530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821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77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8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1844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343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733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35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