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179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42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86319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56163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536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082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935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095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9771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118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78064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140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5681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365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872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