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65782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144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7423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988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919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735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037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833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568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684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151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15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068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