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006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057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856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9556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6251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174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32672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8881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7842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521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553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470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114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9327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991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1440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31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