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32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449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742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639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9920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164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188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735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379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721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445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983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3791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4333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44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48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16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