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060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586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7995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7318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3660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203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33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260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8566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2734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819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682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570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