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4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34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8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39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8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69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587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604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37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49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58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5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97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