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72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10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47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92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56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0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812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20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69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91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18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3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74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742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694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89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84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