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7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4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54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67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29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766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744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70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98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11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96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67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43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