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27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748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601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785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5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789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117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483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122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627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89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805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854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593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385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