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336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452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216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9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702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532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327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889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664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467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212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881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021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299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500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654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929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