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320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757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465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530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786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116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311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504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980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485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948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52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590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525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856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