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214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77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71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209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40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09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5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19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981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99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401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662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997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2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610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