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6980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89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407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959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268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454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14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424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17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26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22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116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845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27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676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65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472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