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572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771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44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331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166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679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728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633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131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083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283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508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697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