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44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44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0017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499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55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627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31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530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116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404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49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858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45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