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211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380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40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612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346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906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701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971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029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488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933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926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339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435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988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