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0971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56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05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775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4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230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80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657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0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43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91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181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553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291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711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130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3882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