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9740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098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5269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161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0320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3878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8045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8816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8692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5648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084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040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1061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6424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1830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3203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2494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