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57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4321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7585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2077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30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9015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4092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6554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0390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2646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886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083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2181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