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22328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64385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84979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999850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36519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07812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08635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22841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87882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85824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93672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03060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8177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16661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72934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03599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36639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