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497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1625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6235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3779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7297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9410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4134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601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8695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155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63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2359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5137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7641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8838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