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114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1479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4803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9698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21476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6333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9020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0276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6778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0506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0913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0872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6102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5133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2318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