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21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524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03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88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6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38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73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37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5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0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2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50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72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43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72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690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