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606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862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808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043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2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937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960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577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117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154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137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81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339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622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482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