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78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22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983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02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645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76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1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6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3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24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7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5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98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80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266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1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90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