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4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90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532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05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22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71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664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73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154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9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2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2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78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