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09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15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29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532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86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275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93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96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6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79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45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54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73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36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8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