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78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528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798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120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7560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63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842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20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232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422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528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736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098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