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587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745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921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25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326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813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814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092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859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150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838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320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733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280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636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