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15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607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91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50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212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777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16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923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599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15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993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54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60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883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70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60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