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597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8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73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657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210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44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5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6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406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388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358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261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84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207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15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