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38339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78849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22605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67887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36088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64938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06697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39807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32996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22408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04481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54685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73584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