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0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44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729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841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99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12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976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80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31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784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1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1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704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6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864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68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26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