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029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631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384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6677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146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875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736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801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464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956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347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519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472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