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68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18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719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23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84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24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36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84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272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946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070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43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99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97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26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678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4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