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540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94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743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376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102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788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317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553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843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105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806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087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387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728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398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925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53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