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89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3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41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09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5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9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70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2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73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87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6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5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513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12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59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