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996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621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633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967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101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680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82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782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47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71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75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3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318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77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042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