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8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266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43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61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578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86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455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3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90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73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92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65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60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