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698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782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632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607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373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295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794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321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660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529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89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097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54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