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6400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301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063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328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028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2959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70042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91976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1867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87686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364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0414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205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9744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68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398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151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