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954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4388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996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07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61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4987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4805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395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4549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3246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371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954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494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6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82216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