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760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4243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1766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0026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35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003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418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16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90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50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613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3345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004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749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2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