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279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939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6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312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18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885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748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20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7442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706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639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223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88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77924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587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540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0673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