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7521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769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390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9984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850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76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784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277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621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339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751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3160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571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