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701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87364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879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245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7038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556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587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001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224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545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649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2928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596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