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694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596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559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964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511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002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597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858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106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608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643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160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825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