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279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740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22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1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573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72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94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9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00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21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7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67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59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33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90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17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068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