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496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037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232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414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352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944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606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050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150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34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800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586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98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