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783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356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815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157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553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911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93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020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171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717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720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554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907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716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454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