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15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80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885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44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1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53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29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7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3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74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9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14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29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7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540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22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0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