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586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576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140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735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269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689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249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065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720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325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404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116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812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835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005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919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754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