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08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80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097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998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36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41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524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32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242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12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53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508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806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