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46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662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785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99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0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215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007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862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15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346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3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193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2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83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561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