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316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904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370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89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368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237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255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6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773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945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18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266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56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10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