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951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867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157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106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702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251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334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979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913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311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813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927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344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944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178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