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007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681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358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199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000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723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080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249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402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543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7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181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683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