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0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8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7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419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98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003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689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85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81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43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7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29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64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8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63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8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07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