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147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619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41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96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584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70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192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578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092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759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20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303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948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646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474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