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872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361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014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621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145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57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161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368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855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072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851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150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153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