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447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993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5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796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896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94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9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49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716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304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31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919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133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89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749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