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5552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2820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130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6768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9094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2791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765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80721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9361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7757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408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943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7625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4612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8629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4686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3034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