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206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69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032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193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017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673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001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744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012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833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743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764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424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647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66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584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534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