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919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069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887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184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005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738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890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446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525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040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602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301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548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