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778160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575886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425683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91572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32877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700608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2453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79706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0492372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73174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936617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8617672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483828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