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385620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11294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6654262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28509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015244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731475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80465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761500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79412038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350705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4894092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354269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663438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5651950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123188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