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95040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00398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02307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6627197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43709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9669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1881494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780186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087598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518046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698298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040849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32205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43417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3660583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087029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202054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