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551766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0078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822551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86771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78052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365275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326467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5422039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165652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09336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209700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447321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3887210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513741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081765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189368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059135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