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6043220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7522803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4801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5752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8485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442560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0870643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630084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48584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9570428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407913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065357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463561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893687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546300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