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752456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179094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