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46904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8824887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3581424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2952429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028329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2133546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5059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10812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87398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7193039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2902161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668997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6325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