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46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373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3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22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28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504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2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55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398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6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40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86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584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70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270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52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