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58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06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41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79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3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8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8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0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93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389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39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740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2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0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96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58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