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811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8197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4085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5579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30413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130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164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8821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5916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5438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4352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820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587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