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768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70583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7352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0833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923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14408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57087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37332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7403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805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79841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0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31163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2298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7469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4163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904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