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042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666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000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56827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61395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371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6703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42751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23007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1292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833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699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7055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