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64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112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529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69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807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093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116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790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165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664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292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716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018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