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4082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25353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4030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63721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301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74596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33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3470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28352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8412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35808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33452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091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622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1897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