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547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517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65362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471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71301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0783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9986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2271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2502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2746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694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9325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96225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33676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3143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