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75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94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414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688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123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05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08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461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45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01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828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22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4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62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88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