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984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45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35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38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430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37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693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01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44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968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75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7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16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87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3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