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28953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99377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44147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07548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02652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84498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73742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73166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35604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31303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23217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89278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72770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40458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09972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8520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48215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