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089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767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324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071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162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373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391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506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355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443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590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503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161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