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6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147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932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502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630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532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641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8614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422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537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327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157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369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