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3607492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5581607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9918652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1402189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3564090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2820801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2583710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8756030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561405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5532981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3964900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4073515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3740876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8609932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9632190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9587390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7581233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