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92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8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219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64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081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5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35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154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46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71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27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61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864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89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575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