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067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341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059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244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40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083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718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39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92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7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976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20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