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9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8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31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5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19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53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41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46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96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302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3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93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13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6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696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17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059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