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440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134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320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203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300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443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42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260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367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777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285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976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26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41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9355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