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120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970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970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760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957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268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399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61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270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016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838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804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724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133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586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734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599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