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92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113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088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001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781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987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523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24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135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064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97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976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310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932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290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