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40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563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95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184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40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333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9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83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068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22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60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6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563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912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511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84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46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