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677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777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560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300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88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214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340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68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14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32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681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836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61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561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96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