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7530615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06090797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32712729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79430781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37910004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65787636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03543488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87471881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60510397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3594929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320615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7647279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53246483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