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03260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897662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426884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505040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3318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301581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808916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779327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170437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817572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11255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09079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816209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