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5037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5005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86625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40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938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92597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5370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4166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0127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4408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0539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930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920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252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47244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88071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873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