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732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3069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08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4530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57558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96282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3462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3647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2999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6079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09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0176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254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