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245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372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47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70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127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02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76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427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286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497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256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41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740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