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769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930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215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097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167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07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32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105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029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461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092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24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474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