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851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1133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0759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4559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4374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1971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1273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9168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7416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7332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710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630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6282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1865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202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3774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9596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