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976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270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62165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2048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68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7103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1375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1274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32080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4518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12371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9237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15193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51947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96330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