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61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527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5594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203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7385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52169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284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02758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1517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74391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31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818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9763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855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03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