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0231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0949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8030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45712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4136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8489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8091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0333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1572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8996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983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755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170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