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948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119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423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293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832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058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378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355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938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37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132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133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827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562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25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408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389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