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867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677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304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691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614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291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031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073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361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29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310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069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117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338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924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