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94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67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89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602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583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19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7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960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20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782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3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322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28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05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30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