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9469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6212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33654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3919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1366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218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77890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4942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970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2329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554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6990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1652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8863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137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16433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06775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