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55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908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430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536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555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239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278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146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09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31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07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7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042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338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734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