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295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285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625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688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607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657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359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965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88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950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309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991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025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