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70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41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52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15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45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247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54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24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770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84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8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7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38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