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39343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54214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13796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81297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63504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68956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74019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30663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75582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27995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76087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1424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27155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23505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98891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