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30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88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86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8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26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18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68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80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99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1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2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1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9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44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6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33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