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83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93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78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180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336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754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09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853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742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54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68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639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956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010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365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90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