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2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7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83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224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58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70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03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24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96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45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5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671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