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17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314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671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808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92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921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589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506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353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165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98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409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291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227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447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580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975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