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16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65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5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3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40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30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77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42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4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483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3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9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5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31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182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