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8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822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044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75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40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77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453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20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401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893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433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86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11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12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78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