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536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669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904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88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589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065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123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798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723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457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282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728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460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070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399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886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403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