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933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543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744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399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052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577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223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979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934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276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218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589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426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