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36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336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06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35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76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12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759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12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161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55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534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886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06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44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82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