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165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319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439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833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975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558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181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508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889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384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125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525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031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982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675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724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024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