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500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892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152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52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522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151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013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084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609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899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753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782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023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596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996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519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706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