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0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85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67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561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08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90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64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55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326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37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978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062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03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481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70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