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3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299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85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227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35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097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608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21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455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08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593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74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665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