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828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086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33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08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06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81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79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4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84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25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704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687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6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