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7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913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135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832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100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135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62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2374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270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964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644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641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580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