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2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116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294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961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393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886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945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997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406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438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527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517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770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774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291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52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270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