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3019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496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3563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4843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2477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0838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6770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4024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4055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2694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207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044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6119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3927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342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2499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8846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