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481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340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163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296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361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725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600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242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522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695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982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059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342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658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769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