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886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984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984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688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151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957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463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435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96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950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964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788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946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188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839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