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13758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70580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13675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88071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12291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35438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96911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33390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43677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98780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09409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75747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84784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98752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27582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28221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77867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