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1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059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86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586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91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39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154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06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31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125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43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16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530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