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96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723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427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42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36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180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0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927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149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573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63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11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957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615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