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307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84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86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6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346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757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212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407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57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85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01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663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318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6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11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83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170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