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117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200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965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78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6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377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224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372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7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26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36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79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92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23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42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