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476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618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663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824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98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3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67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05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509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159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852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28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