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021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18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708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580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973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191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89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330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1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69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0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1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68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873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902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380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55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