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2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6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89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00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6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3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70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66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79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4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750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283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1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27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14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