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8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2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0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49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3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66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20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6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3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84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6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22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03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11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41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023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