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363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02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150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830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03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651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809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490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073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363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584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194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522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