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22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04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2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97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03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85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6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375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1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31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04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31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