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69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52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328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46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7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189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334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642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969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179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27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745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15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70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331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