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51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22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6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14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208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17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04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0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175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12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69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0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20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8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67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04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1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