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083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219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494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54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978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4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15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181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58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95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01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4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639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