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781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657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311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865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745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327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722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465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233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800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643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848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349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22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932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