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256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4982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5440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655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1078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5257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7071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1705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294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9139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803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041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732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