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680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342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44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40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63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973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21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86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125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732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9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920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591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618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331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739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270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