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4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48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34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251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216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93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420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860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53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2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31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36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40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91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324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