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887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184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696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49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655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329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790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218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674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843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629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006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