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27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42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62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671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41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31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41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6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3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43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959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63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5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7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7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