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072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29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49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971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46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49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443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49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14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970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9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42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375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