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380924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155684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989043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19257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819046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117513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167745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718125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737213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4247350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4242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57004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042259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034769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887549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111438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235562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