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468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408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575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838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817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099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429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616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730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001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071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897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302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781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497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992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887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