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111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545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514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412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316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048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711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462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61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35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216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652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533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802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830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