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492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046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692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546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015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2401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524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8726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054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670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8065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420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370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403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954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