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655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528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464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800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995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234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085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61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124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708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781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102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574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