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08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6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306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69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168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32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54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06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96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38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0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3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83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