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795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113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572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802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441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820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562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734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003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463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752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234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684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606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08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606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545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