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54564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99348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40761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6833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8470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50172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6802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60764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3420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22269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982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393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4938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9413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26603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3269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0353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