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5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992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595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338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553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44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151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800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08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75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368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667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13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957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86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