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324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908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112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194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563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077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378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24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887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975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772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075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962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051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970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065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917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