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903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024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348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90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252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225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470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114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498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572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59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03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694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