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65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5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214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492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273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66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766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947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324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754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922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59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9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35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25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