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852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78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066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70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919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917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929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57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683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02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78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701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87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321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915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