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788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877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028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96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22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353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254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59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26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83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99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39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29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64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93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8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