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027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30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608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145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904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85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472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545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20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911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13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3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498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