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5765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185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360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040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40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087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601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8060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4538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903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973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845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963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873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1008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40636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2251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