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103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819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4041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351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369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157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056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006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710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58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619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172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78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