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960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925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168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476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40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758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2101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120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491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081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898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686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1238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6162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751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