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677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1103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2587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0460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3520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566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717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6492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8486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0628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921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9573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8333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3671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9556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