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86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12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704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37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008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722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801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028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40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51935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81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839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339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