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3708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7966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090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458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2999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888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6172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399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042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6996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7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62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636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142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00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270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532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