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97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87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683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019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42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85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45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50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15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33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655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608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76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804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184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