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23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18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439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27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93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91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246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014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69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438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6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276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77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