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0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281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511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05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00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95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86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21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1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76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02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17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510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81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72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066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