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964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158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804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534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53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35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657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709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449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487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195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101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20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