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1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47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9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616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93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77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55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2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78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504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271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4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39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27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08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466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49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