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42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573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958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157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076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674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426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575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05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038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270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786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509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929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866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