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590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3937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8935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8040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6382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0228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91761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97351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3437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4558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62282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23587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3783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1594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26077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