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422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108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940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014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453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080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202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263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368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405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136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061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935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047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150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857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671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