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410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54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941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34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3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355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71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80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6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49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77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56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25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127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2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17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59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