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208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1072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7945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4429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1047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085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873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318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1129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3102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592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523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7824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