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644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870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164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740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232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136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412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460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131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69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28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613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911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63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