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865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532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7923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5531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256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757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821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013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5041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516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723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547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770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0926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966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7157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4051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