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38617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44788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52321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40653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26260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45433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66685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32645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39027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95894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22611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4276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1516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