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36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857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21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48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88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356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433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432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357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25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548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065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52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40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378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