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329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985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155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056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99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687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344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405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836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701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04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75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013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544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31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135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04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