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414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593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362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00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163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374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84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671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0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802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20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2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02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