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58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46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46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24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11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09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17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2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40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71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48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34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67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14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977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