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333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85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103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01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531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210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44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706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20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27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21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66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23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911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31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85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38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