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4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05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605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17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627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623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025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613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699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817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926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966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830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