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25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83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109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09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60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313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5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13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945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089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9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58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131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06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90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40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80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