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334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034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46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932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08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849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969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405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06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853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381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055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61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