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06051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29198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53564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27266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68830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40994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79099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55150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03297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1418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55606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24410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77072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75565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53739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