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9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62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35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54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7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9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8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7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48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02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00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8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666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44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