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495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95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67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64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5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36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60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89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816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287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10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208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2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73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69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5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