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005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1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632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795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0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55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699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682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389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87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62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28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036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475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602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891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73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