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699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74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277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16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719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569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589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556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031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947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107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193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493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919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927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