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7352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95819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08129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74376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90806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10976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94280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98743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09349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1770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94886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72978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79682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