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212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86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1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040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12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422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60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765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76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811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427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371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49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512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036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