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866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881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063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087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188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409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230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506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293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818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641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978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0479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