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205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29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77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17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255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471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177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17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841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51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2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78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535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3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24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576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49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