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001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52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7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82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36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40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7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03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76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7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3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07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97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192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55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65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724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