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942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001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323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230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61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914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465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595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620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494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312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502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734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