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85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379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047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316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251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828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327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966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691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480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693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090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818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481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389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