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707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649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512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810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032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908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92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699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031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072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58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624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456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