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725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7884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21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500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7431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1808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9376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4421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8307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3562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8019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7026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3342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8406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7718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