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7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00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97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971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666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63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0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4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82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18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1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3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7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