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647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85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269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546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161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196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246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394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714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81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061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319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94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222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166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