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8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39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98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942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872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17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4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4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36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526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845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37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8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97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16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