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269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344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762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997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78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359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862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190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015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922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482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535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34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917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598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732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485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