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68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88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27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2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027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092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21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196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303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94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71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807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76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