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31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9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8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4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95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14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14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17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936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31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44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2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18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31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62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