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19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479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59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338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255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36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713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12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708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177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275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1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25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90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550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