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931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40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937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242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741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224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892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084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314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28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712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976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724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757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181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