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60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628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771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678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981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813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073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191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641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273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317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085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402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