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0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58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800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473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954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538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49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003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997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993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63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705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32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53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468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458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26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