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122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811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463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938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95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6439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419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287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346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128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100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728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39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