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827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093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0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40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71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87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5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29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21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0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0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5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4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316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79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38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06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